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я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и дополнения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 21.01.2021 №86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179</w:t>
        </w:r>
      </w:hyperlink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города Тулы от 16.09.2013 года № 3117             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 3306                «Об утверждении Перечня муниципальных программ муниципального образования город Тула», на основании Устава муниципального образования городской округ город Тул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21.01.2021 №86 «Об утвержден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Пролетарского территориального округа муниципального образования город Тула» следующие изменения и допол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еамбуле постановления после текста «на основании Устава муниципального образования» дополнить текстом «городской округ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 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Постановление вступает в силу </w:t>
      </w:r>
      <w:r>
        <w:rPr>
          <w:rFonts w:eastAsia="Calibri" w:cs="PT Astra Serif" w:ascii="PT Astra Serif" w:hAnsi="PT Astra Serif"/>
          <w:bCs/>
          <w:sz w:val="28"/>
          <w:szCs w:val="28"/>
        </w:rPr>
        <w:t>с 1 января 2026 год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рода Тулы </w:t>
        <w:tab/>
        <w:tab/>
        <w:tab/>
        <w:t xml:space="preserve">                                </w:t>
        <w:tab/>
        <w:tab/>
        <w:t>И.И. Беспалов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№_____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1.01.2021 №86</w:t>
      </w:r>
    </w:p>
    <w:p>
      <w:pPr>
        <w:pStyle w:val="Normal"/>
        <w:ind w:right="-25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ая программа муниципального образования город Тула «Благоустройство территории, поддержание жизнедеятельности и удовлетворение потребностей жителей Пролетарского территориального округа муниципального образования город Тул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Стратегические приоритеты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Пролетарского территориального округа муниципального образования город Тул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ФЕР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лагоустройство территории Пролетарского территориального округа муниципального образования город Тула (далее – Пролетарский округ) представляет собой комплекс мероприятий, направленных на улучшение уровня проживания граждан. За Пролетарским округом закреплен ряд объектов, в отношении которых необходимо обеспечивать комплекс работ по содержанию, ремонту и восстановлению: тренажерные беседки, хоккейные коробки, площадки для выгула собак, многофункциональная площадка, общественные пространства (скверы), малые архитектурные формы и прочие элементы благоустройства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Пролетарский округ динамично развивается. Его общая площадь составляет 36 300 га, включает в себя: Пролетарский район города Тулы и 48 населенных пунктов территорий «Медвенское» и «Шатское», из них: 8 поселков, 32 деревни, 8 сел.   Численность жителей округа по состоянию на 01 января 2025 года составляет 141,4 тыс. человек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границах округа существует достаточно развитая инфраструктура объектов социально-общественного назначения, требующих комплексного подхода по их содержанию, поскольку в последние годы выделялось недостаточное количество средств по объективным причинам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период 2024 и 9 месяцев 2025 год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зданы благоприятные условия для проживания жителей округа за счет отремонтированных колодцев (источников нецентрализованного водоснабжения), расположенных на территории Пролетар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ы работы по содержанию объектов благоустройства, расположенных на территории Пролетарского округа (отремонтирована въездная стела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рашена территория Пролетарского округа к праздничным мероприятиям (установлены 2 арт-объекта к 80-летию Победы в Великой Отечественной Войне 1941-1945 гг.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учшен внешний вид за счет выполненных работ по сносу аварийного жилья и предоставлена возможность строительства новых объектов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счет организации субботников, проведенных совместно с жителями и трудовыми коллективами, территория Пролетарского округа содержится в соответствии с эстетическими и санитарными нормами. Кроме того, на регулярной основе проводились работы по уборке улиц и тротуаров от бытового мусора, и смета с привлечением специализированной техники и рабочей силы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егодняшний день территория Пролетарского округа требует, как устойчивого развития благоустроенной среды для общественной жизнедеятельности граждан в частности, так и социально-экономического развития городского округ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изводственные работы с целью </w:t>
      </w:r>
      <w:r>
        <w:rPr>
          <w:rFonts w:cs="PT Astra Serif" w:ascii="PT Astra Serif" w:hAnsi="PT Astra Serif"/>
          <w:color w:val="000000"/>
          <w:sz w:val="28"/>
          <w:szCs w:val="28"/>
        </w:rPr>
        <w:t>улучшения благоустройства и санитарного содержания территории Пролетарского округа определены следующими нормативными актами:</w:t>
      </w:r>
    </w:p>
    <w:p>
      <w:pPr>
        <w:pStyle w:val="Normal"/>
        <w:shd w:fill="FFFFFF" w:val="clear"/>
        <w:ind w:left="-17" w:firstLine="53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иказ Министерства строительства и жилищно-коммунального хозяйства Российской Федерации от 16.12.2016 № 972/пр «Об утверждении СП 82.13330 «СНИП III-10-75 Благоустройство территорий»</w:t>
      </w:r>
    </w:p>
    <w:p>
      <w:pPr>
        <w:pStyle w:val="Normal"/>
        <w:shd w:fill="FFFFFF" w:val="clear"/>
        <w:ind w:left="-17" w:firstLine="53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остановление Главного государственного санитарного врача РФ           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 </w:t>
      </w:r>
    </w:p>
    <w:p>
      <w:pPr>
        <w:pStyle w:val="Normal"/>
        <w:shd w:fill="FFFFFF" w:val="clear"/>
        <w:ind w:left="-17" w:firstLine="53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Методические рекомендации «МР 2.1.0246-21. 2.1. Коммунальная гигиена. Методические рекомендации по обеспечению санитарно-эпидемиологических требований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. Методические рекомендации» утвержденные Главным государственным санитарным врачом РФ 17.05.2021);</w:t>
      </w:r>
    </w:p>
    <w:p>
      <w:pPr>
        <w:pStyle w:val="Normal"/>
        <w:shd w:fill="FFFFFF" w:val="clear"/>
        <w:ind w:left="-17" w:firstLine="53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шение Тульской городской Думы от 31.01.2018 № 47/1156 «О правилах благоустройства территории муниципального образования город Тула» (в ред. от 26.09.2025 N 13/268).</w:t>
      </w:r>
    </w:p>
    <w:p>
      <w:pPr>
        <w:pStyle w:val="Normal"/>
        <w:shd w:fill="FFFFFF" w:val="clear"/>
        <w:spacing w:lineRule="auto" w:line="247" w:before="0" w:after="310"/>
        <w:ind w:left="-15" w:firstLine="540"/>
        <w:jc w:val="both"/>
        <w:rPr>
          <w:rFonts w:ascii="PT Astra Serif" w:hAnsi="PT Astra Serif" w:cs="PT Astra Serif"/>
          <w:strike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ледовательный подход к решению задач по благоустройству территории города Тулы, рассчитанный на среднесрочный период, предполагает использование программно-целевого метода, обеспечивающего увязку реализации мероприятий по срокам, финансовым ресурсам и исполнителям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ЗДЕЛ II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и приоритетами и целевыми ориентирами муниципальной политики в сфере благоустройства и поддержание жизнедеятельности на территории муниципального образования город Тул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ыполнение мероприятий по техническому и санитарному содержанию объектов благоустройства и территории Пролетарского округа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иквидация (снос) аварийного (непригодного для проживания) жилищного фонда и нежилых строений (сооружений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рганизация и проведение мероприятий для жителей Пролетарского округ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здание условий для реализац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Пролетарского территориального округа муниципального образования город Тул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ой целью реализации муниципальной программы является обеспечение благоустройства, жизнедеятельности и удовлетворение потребностей жителей на территории Пролетарского территориального округа муниципального образования город Тул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Создание, ремонт объектов благоустройства и содержание территории Пролетарского территориального округ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Подготовка к праздничным мероприятиям на территории Пролетарского территориального округа, украшение территории округ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Проведение мероприятий по ликвидации (сносу) аварийного (непригодного для проживания) жилищного фонда и нежилых строений (сооружений) на территории Пролетарского территориального округ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Акарицидная обработка на территории Пролетарского территориального округ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Организация и проведение мероприятий для жителей Пролетарского территориального округ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а процессных мероприятий «Обеспечение реализации муниципальной программы муниципального образования город Тула «Благоустройство территории, поддержание жизнедеятельности и удовлетворение потребностей жителей Пролетарского территориального округа муниципального образования город Тул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данных комплексов обеспечивает достижение ожидаемых результатов программы.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478"/>
        <w:gridCol w:w="2913"/>
      </w:tblGrid>
      <w:tr>
        <w:trPr>
          <w:trHeight w:val="307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120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 xml:space="preserve">III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ГНОЗ РАЗВИТИЯ СФЕРЫ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ноз развития сферы реализации муниципальной программы в существенной степени зависит от объема и качества проведенных мероприятий, реализации выделенных средств на их выполнение.</w:t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>Характерной чертой бюджетной политики в сфере реализации муниципальной программы на современном этапе является:</w:t>
      </w:r>
    </w:p>
    <w:p>
      <w:pPr>
        <w:pStyle w:val="Normal"/>
        <w:shd w:fill="FFFFFF" w:val="clear"/>
        <w:spacing w:lineRule="auto" w:line="247" w:before="0" w:after="3"/>
        <w:ind w:left="-15" w:firstLine="48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оздание комфортной обстановки для отдыха жителей на территории Пролетарского округ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е благоприятных условий для проживания жителей на территории Пролетарского округа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держание в соответствии с эстетическими нормами и санитарными правилами территории Пролетарского округа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е праздничного облика Пролетарского округа к праздничным датам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учшение внешнего вида территории Пролетарского округа, предоставление возможности для строительства новых объектов;</w:t>
      </w:r>
    </w:p>
    <w:p>
      <w:pPr>
        <w:pStyle w:val="Normal"/>
        <w:shd w:fill="FFFFFF" w:val="clear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влечение жителей Пролетарского округа к общественной жизни округа и города, повышение культурного уровня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ая эффективность реализации муниципальной программы оценивается не ниже удовлетворительного индекса эффективности муниципальной программ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 реализации муниципальной программы планируется получить социальный эффект, обеспечивающий исполнение мер по решению вопросов местного значения и удовлетворяющий общественные нужды населения Пролетарского округа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9D3C6FEFA5F880AD0D5BC331CA8F6FB04F9CD73496DD89BE95BF24D23DE879F81BD93198EC9490z4FEF" TargetMode="External"/><Relationship Id="rId3" Type="http://schemas.openxmlformats.org/officeDocument/2006/relationships/hyperlink" Target="consultantplus://offline/ref=C59D3C6FEFA5F880AD0D5BC331CA8F6FB04E92D73D98DD89BE95BF24D2z3F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25:00Z</dcterms:created>
  <dc:creator>KonovalovaGP</dc:creator>
  <dc:description/>
  <cp:keywords/>
  <dc:language>en-US</dc:language>
  <cp:lastModifiedBy>Ковалева Ирина Васильевна</cp:lastModifiedBy>
  <cp:lastPrinted>2025-12-11T16:14:00Z</cp:lastPrinted>
  <dcterms:modified xsi:type="dcterms:W3CDTF">2025-12-12T12:18:00Z</dcterms:modified>
  <cp:revision>16</cp:revision>
  <dc:subject/>
  <dc:title>О внесении изменений в</dc:title>
</cp:coreProperties>
</file>